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4760"/>
                          <a:chOff x="0" y="0"/>
                          <a:chExt cx="548640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5439960" cy="228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56960"/>
                            <a:ext cx="5485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696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.S. INVOL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143680"/>
                            <a:ext cx="54856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0"/>
                            <a:ext cx="342360" cy="913680"/>
                          </a:xfrm>
                          <a:prstGeom prst="downArrow">
                            <a:avLst>
                              <a:gd name="adj1" fmla="val 50000"/>
                              <a:gd name="adj2" fmla="val 667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1280"/>
                            <a:ext cx="342360" cy="914400"/>
                          </a:xfrm>
                          <a:prstGeom prst="downArrow">
                            <a:avLst>
                              <a:gd name="adj1" fmla="val 50000"/>
                              <a:gd name="adj2" fmla="val 667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8.95pt" coordorigin="0,0" coordsize="8640,12779">
                <v:rect id="shape_0" stroked="f" o:allowincell="f" style="position:absolute;left:1;top:0;width:863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;top:360;width:8566;height:359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4499;width:863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4499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.S. INVOL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8100;width:8638;height:46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810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L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780;top:3600;width:538;height:14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199;width:538;height:14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Vietnam War Information Graphic Organizer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51:00Z</dcterms:created>
  <dc:creator>Wake County Public Schools</dc:creator>
  <dc:description/>
  <cp:keywords/>
  <dc:language>en-US</dc:language>
  <cp:lastModifiedBy>Wake County Public Schools</cp:lastModifiedBy>
  <dcterms:modified xsi:type="dcterms:W3CDTF">2008-04-07T19:56:00Z</dcterms:modified>
  <cp:revision>1</cp:revision>
  <dc:subject/>
  <dc:title> </dc:title>
</cp:coreProperties>
</file>